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509905" cy="685800"/>
            <wp:effectExtent l="0" t="0" r="0" b="0"/>
            <wp:wrapTight wrapText="bothSides">
              <wp:wrapPolygon edited="0">
                <wp:start x="-367" y="0"/>
                <wp:lineTo x="-367" y="21320"/>
                <wp:lineTo x="21598" y="21320"/>
                <wp:lineTo x="21598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7870</wp:posOffset>
            </wp:positionH>
            <wp:positionV relativeFrom="paragraph">
              <wp:posOffset>23495</wp:posOffset>
            </wp:positionV>
            <wp:extent cx="1543050" cy="401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drawing>
          <wp:inline distT="0" distB="0" distL="0" distR="0">
            <wp:extent cx="2576830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</w:t>
      </w:r>
      <w:r>
        <w:rPr>
          <w:rFonts w:cs="Times New Roman" w:ascii="Times New Roman" w:hAnsi="Times New Roman"/>
          <w:b/>
          <w:bCs/>
          <w:sz w:val="24"/>
        </w:rPr>
        <w:t xml:space="preserve"> do Umowy o dofinansowanie projektu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eks nr .... do Umowy o dofinansowanie projektu realizow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w ramach Funduszu Mikroprojektów Euroregionu Śląsk Cieszyński - Těšínské Slezsko Programu Operacyjnego Współpracy Transgranicznej Republika Czeska – Rzeczpospolita Polska </w:t>
        <w:br/>
        <w:t>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zwany dalej „Aneksem“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2"/>
        <w:spacing w:lineRule="auto" w:line="360"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towarzyszenie Rozwoju i Współpracy Regionalnej ‘Olza’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/>
        <w:ind w:left="708" w:hanging="0"/>
        <w:jc w:val="both"/>
        <w:rPr/>
      </w:pPr>
      <w:r>
        <w:rPr>
          <w:b/>
          <w:sz w:val="22"/>
          <w:szCs w:val="22"/>
          <w:lang w:val="pl-PL"/>
        </w:rPr>
        <w:t>z siedzibą:</w:t>
      </w:r>
      <w:r>
        <w:rPr>
          <w:sz w:val="22"/>
          <w:szCs w:val="22"/>
          <w:lang w:val="pl-PL"/>
        </w:rPr>
        <w:t xml:space="preserve">  Rynek 18, 43-400 Cieszyn </w:t>
      </w:r>
    </w:p>
    <w:p>
      <w:pPr>
        <w:pStyle w:val="Tekstpodstawowy2"/>
        <w:spacing w:lineRule="auto" w:line="360"/>
        <w:ind w:left="708" w:hanging="0"/>
        <w:jc w:val="both"/>
        <w:rPr/>
      </w:pPr>
      <w:r>
        <w:rPr>
          <w:b/>
          <w:sz w:val="22"/>
          <w:szCs w:val="22"/>
          <w:lang w:val="pl-PL"/>
        </w:rPr>
        <w:t>reprezentowane przez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 w:before="12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gon: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16"/>
          <w:lang w:eastAsia="pl-PL"/>
        </w:rPr>
        <w:t>70940415</w:t>
      </w:r>
    </w:p>
    <w:p>
      <w:pPr>
        <w:pStyle w:val="Normal"/>
        <w:autoSpaceDE w:val="false"/>
        <w:spacing w:lineRule="auto" w:line="360" w:before="120" w:after="0"/>
        <w:ind w:left="708" w:hanging="0"/>
        <w:rPr/>
      </w:pPr>
      <w:r>
        <w:rPr>
          <w:rFonts w:cs="Times New Roman" w:ascii="Times New Roman" w:hAnsi="Times New Roman"/>
          <w:b/>
        </w:rPr>
        <w:t xml:space="preserve">NIP: </w:t>
      </w:r>
      <w:r>
        <w:rPr>
          <w:rFonts w:cs="Times New Roman" w:ascii="Times New Roman" w:hAnsi="Times New Roman"/>
          <w:lang w:eastAsia="pl-PL"/>
        </w:rPr>
        <w:t>548-21-07-181</w:t>
      </w:r>
    </w:p>
    <w:p>
      <w:pPr>
        <w:pStyle w:val="Normal"/>
        <w:autoSpaceDE w:val="false"/>
        <w:spacing w:lineRule="auto" w:line="360" w:before="12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pl-PL"/>
        </w:rPr>
        <w:t xml:space="preserve">Bank: </w:t>
      </w:r>
    </w:p>
    <w:p>
      <w:pPr>
        <w:pStyle w:val="Tekstpodstawowy2"/>
        <w:spacing w:before="120" w:after="0"/>
        <w:ind w:left="708" w:hanging="0"/>
        <w:jc w:val="both"/>
        <w:rPr/>
      </w:pPr>
      <w:r>
        <w:rPr>
          <w:b/>
          <w:sz w:val="22"/>
          <w:szCs w:val="22"/>
          <w:lang w:val="pl-PL"/>
        </w:rPr>
        <w:t>(zwanym dalej „Zarządzającym FM“)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jednej strony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&lt;pełna nazwa drugiej strony Umowy &gt;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siedzibą:</w:t>
      </w:r>
      <w:r>
        <w:rPr>
          <w:sz w:val="22"/>
          <w:szCs w:val="22"/>
          <w:lang w:val="pl-PL"/>
        </w:rPr>
        <w:t xml:space="preserve"> &lt;pełny adres zgodnie z ważnymi wyciągami/rejestracjami&gt;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prezentowana przez:</w:t>
      </w:r>
      <w:r>
        <w:rPr>
          <w:sz w:val="22"/>
          <w:szCs w:val="22"/>
          <w:lang w:val="pl-PL"/>
        </w:rPr>
        <w:t xml:space="preserve"> &lt;całe imię i nazwisko/imiona i nazwiska oraz funkcje osób uprawnionych do reprezentowania&gt;</w:t>
      </w:r>
    </w:p>
    <w:p>
      <w:pPr>
        <w:pStyle w:val="Stylxx"/>
        <w:spacing w:before="120" w:after="0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isany/zarejestrowany &lt;dane dotyczące wpisu do rejestru handlowego i pokrewnych ewidencji&gt;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gon: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NIP: 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ank:</w:t>
      </w:r>
    </w:p>
    <w:p>
      <w:pPr>
        <w:pStyle w:val="Stylxx"/>
        <w:spacing w:before="120" w:after="0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&lt;Płatnik VAT / Podmiot niebędący płatnikiem podatku VAT&gt;</w:t>
      </w:r>
    </w:p>
    <w:p>
      <w:pPr>
        <w:pStyle w:val="Tekstpodstawowy2"/>
        <w:spacing w:before="120" w:after="0"/>
        <w:ind w:left="708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zwanym dalej „odbiorcą końcowym dofinansowania“, w wersji skróconej także „odbiorcą końcowym”)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 drugiej stro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warły w poniżej wskazanym dniu, miesiącu i roku Umowę o dofinansowanie projektu w ramach Funduszu Mikroprojektów Euroregionu Śląsk Cieszyński - </w:t>
      </w:r>
      <w:r>
        <w:rPr>
          <w:rFonts w:cs="Times New Roman" w:ascii="Times New Roman" w:hAnsi="Times New Roman"/>
          <w:bCs/>
        </w:rPr>
        <w:t>Těšínské Slezsk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rogramu Operacyjnego Współpracy Transgranicznej Republika Czeska – Rzeczpospolita Polska 2007-2013 (zwaną dalej „Umową“) nr &lt;uzupełnić numer pierwotnej Umowy&gt; zawartą &lt;dzień złożenia ostatniego podpisu na pierwotnej Umowie&gt;, która określa warunki w zakresie udzielenia dofinansowania w ramach Funduszu Mikroprojektów Euroregionu Śląsk Cieszyński - </w:t>
      </w:r>
      <w:r>
        <w:rPr>
          <w:rFonts w:cs="Times New Roman" w:ascii="Times New Roman" w:hAnsi="Times New Roman"/>
          <w:bCs/>
        </w:rPr>
        <w:t>Těšínské Slezsk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ogramu Operacyjnego Współpracy Transgranicznej Republika Czeska – Rzeczpospolita Polska (zwanego dalej „FM Euroregionu ŚC-TS POWT RCz-RP“)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niejszy Aneks.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…, ust. … Umowy ulega &lt;zmianie/uzupełnieniu&gt; w następujący sposób: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nowe brzmienie&gt;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Załącznik &lt;nr&gt; &lt;Nazwa Załącznika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a wersja Załącznika &lt;nr&gt; &lt;Nazwa Załącznika&gt; stanowi Załącznik niniejszego Aneksu.&gt;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rt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zostałe zapisy Umowy w brzmieniu &lt;Aneksów nr …….&gt; pozostają bez zmian.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neks jest sporządzony w dwóch jednobrzmiących egzemplarzach, każdy z nich ma ważność oryginału i poszczególne egzemplarze będą rozdzielone i archiwizowane w taki sam sposób jak Umowa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neks nabywa mocy obowiązującej i wchodzi w życie z dniem podpisania przez obie Strony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mowy oświadczają, że starannie zapoznały się z tekstem Aneksu przed jego podpisaniem, wyrażają zgodę na jego treść bez zastrzeżeń, że stanowi on wyraz ich swobodnej </w:t>
        <w:br/>
        <w:t>i poważnej woli, wolnej od błędu, w dowód czego składają swoje podpis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, dnia ………………….</w:t>
        <w:tab/>
        <w:tab/>
        <w:tab/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ramienia Zarządzającego FM:  ………………………………………………………………….</w:t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, dnia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ramienia odbiorcy końcowego: …………………………………………………………………</w:t>
        <w:tab/>
        <w:tab/>
        <w:tab/>
        <w:tab/>
        <w:tab/>
        <w:tab/>
        <w:tab/>
        <w:t xml:space="preserve">      (osoba upoważniona do zaciągania zobowiązań, funkcja)</w:t>
      </w:r>
    </w:p>
    <w:sectPr>
      <w:type w:val="nextPage"/>
      <w:pgSz w:w="11906" w:h="16838"/>
      <w:pgMar w:left="1417" w:right="1133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Stylxx">
    <w:name w:val="stylxx"/>
    <w:basedOn w:val="Tekstpodstawowy2"/>
    <w:qFormat/>
    <w:pPr>
      <w:spacing w:before="0" w:after="240"/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7:00Z</dcterms:created>
  <dc:creator>BIUROTS_PL</dc:creator>
  <dc:description/>
  <cp:keywords/>
  <dc:language>en-US</dc:language>
  <cp:lastModifiedBy>Biuro (4)</cp:lastModifiedBy>
  <cp:lastPrinted>2008-12-09T14:38:00Z</cp:lastPrinted>
  <dcterms:modified xsi:type="dcterms:W3CDTF">2010-01-28T13:28:00Z</dcterms:modified>
  <cp:revision>12</cp:revision>
  <dc:subject/>
  <dc:title>Załącznik nr 8 do Umowy o dofinansowanie projektu</dc:title>
</cp:coreProperties>
</file>